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4162722927"/>
            <w:bookmarkStart w:id="1" w:name="__Fieldmark__0_4162722927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4162722927"/>
            <w:bookmarkStart w:id="3" w:name="__Fieldmark__1_4162722927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4162722927"/>
            <w:bookmarkStart w:id="5" w:name="__Fieldmark__2_4162722927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 i formą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4162722927"/>
            <w:bookmarkStart w:id="7" w:name="__Fieldmark__3_4162722927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4162722927"/>
            <w:bookmarkStart w:id="9" w:name="__Fieldmark__4_4162722927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4162722927"/>
            <w:bookmarkStart w:id="11" w:name="__Fieldmark__5_4162722927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4162722927"/>
            <w:bookmarkStart w:id="13" w:name="__Fieldmark__6_4162722927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4162722927"/>
            <w:bookmarkStart w:id="15" w:name="__Fieldmark__7_4162722927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4162722927"/>
            <w:bookmarkStart w:id="17" w:name="__Fieldmark__8_4162722927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objętego grantem za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GOD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: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Kurpinowicz</cp:lastModifiedBy>
  <dcterms:modified xsi:type="dcterms:W3CDTF">2018-04-26T15:01:00Z</dcterms:modified>
  <cp:revision>16</cp:revision>
  <dc:subject/>
  <dc:title>(pieczęć LGD)</dc:title>
</cp:coreProperties>
</file>